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jc w:val="right"/>
        <w:rPr>
          <w:sz w:val="44"/>
          <w:szCs w:val="44"/>
          <w:u w:val="single"/>
          <w:lang w:val="en-US" w:eastAsia="en-US"/>
        </w:rPr>
      </w:pPr>
      <w:r>
        <w:rPr>
          <w:sz w:val="44"/>
          <w:szCs w:val="4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-24193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right"/>
        <w:rPr>
          <w:color w:val="FFFFFF"/>
          <w:u w:val="single"/>
        </w:rPr>
      </w:pPr>
      <w:r>
        <w:rPr>
          <w:color w:val="FFFFFF"/>
          <w:u w:val="single"/>
        </w:rPr>
        <w:t>ПРОЕКТ</w:t>
      </w:r>
    </w:p>
    <w:p>
      <w:pPr>
        <w:pStyle w:val="Heading1"/>
        <w:rPr>
          <w:b w:val="false"/>
          <w:b w:val="false"/>
          <w:color w:val="FFFFFF"/>
          <w:sz w:val="16"/>
          <w:szCs w:val="16"/>
          <w:u w:val="single"/>
        </w:rPr>
      </w:pPr>
      <w:r>
        <w:rPr>
          <w:b w:val="false"/>
          <w:color w:val="FFFFFF"/>
          <w:sz w:val="16"/>
          <w:szCs w:val="16"/>
          <w:u w:val="single"/>
        </w:rPr>
      </w:r>
    </w:p>
    <w:p>
      <w:pPr>
        <w:pStyle w:val="Heading1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СОБРАНИЕ ПРЕДСТАВИТЕЛЕЙ</w:t>
      </w:r>
    </w:p>
    <w:p>
      <w:pPr>
        <w:pStyle w:val="Heading1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г. ВЛАДИКАВКАЗ</w:t>
      </w:r>
    </w:p>
    <w:p>
      <w:pPr>
        <w:pStyle w:val="Heading"/>
        <w:rPr>
          <w:rFonts w:ascii="Times New Roman" w:hAnsi="Times New Roman" w:cs="Times New Roman"/>
          <w:bCs w:val="false"/>
          <w:spacing w:val="60"/>
          <w:sz w:val="16"/>
          <w:szCs w:val="36"/>
        </w:rPr>
      </w:pPr>
      <w:r>
        <w:rPr>
          <w:rFonts w:cs="Times New Roman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 июля  2013 г. № 44/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льгот по арендной плате за земл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зическим и юридическим лиц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эффективного использования земельных участков, расположенных на территории муниципального образования г.Владикавказ, находящихся в муниципальной собственности, а также земельных участков, государственная собственность на которые не разграничена, в соответствии с </w:t>
      </w:r>
      <w:hyperlink r:id="rId3">
        <w:r>
          <w:rPr>
            <w:rStyle w:val="InternetLink"/>
            <w:sz w:val="28"/>
            <w:szCs w:val="28"/>
          </w:rPr>
          <w:t>пунктом 3 статьи 65</w:t>
        </w:r>
      </w:hyperlink>
      <w:r>
        <w:rPr>
          <w:sz w:val="28"/>
          <w:szCs w:val="28"/>
        </w:rPr>
        <w:t xml:space="preserve"> Земельного кодекса Российской Федерации, абзацем 3 пункта 10 статьи 3 Федерального закона от 25.10.2001 №137-ФЗ «О введении в действие Земельного кодекса Российской Федерации» и Уставом муниципального образования г.Владикавказ (Дзауджикау),</w:t>
      </w:r>
      <w:r>
        <w:rPr/>
        <w:t xml:space="preserve"> </w:t>
      </w:r>
      <w:r>
        <w:rPr>
          <w:sz w:val="28"/>
          <w:szCs w:val="28"/>
        </w:rPr>
        <w:t xml:space="preserve">утвержденной решением Собрания представителей г.Владикавказ от 21.02.2012 №30/1, во исполнение пунктов 3, 17, 19, 20 части 1 статьи 16 Федерального закона от 06.10.2003 №131-ФЗ «Об общих принципах организации местного самоуправления в Российской Федерации» в целях создания благоприятных условий для развития на территории МО г.Владикавказ туризма, физической культуры и массового спорта, организации проведения официальных физкультурно-оздоровительных и спортивных мероприятий МО г.Владикавказ; создания условий для организации досуга и обеспечения жителей городского округа услугами организаций культуры; создания условий для массового отдыха жителей городского округа и организации обустройства мест массового отдыха населения; достижения иных социальных, благотворительных, культурных, образовательных, научных и управленческих целей, сорок четвертая сессия Собрания представителей г.Владикавказ  </w:t>
      </w:r>
      <w:r>
        <w:rPr>
          <w:b/>
          <w:sz w:val="28"/>
          <w:szCs w:val="28"/>
        </w:rPr>
        <w:t>р е ш а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left="560" w:hanging="560"/>
        <w:jc w:val="both"/>
        <w:rPr>
          <w:sz w:val="28"/>
          <w:szCs w:val="28"/>
        </w:rPr>
      </w:pPr>
      <w:r>
        <w:rPr>
          <w:sz w:val="28"/>
          <w:szCs w:val="28"/>
        </w:rPr>
        <w:t>1.1. Освободить от уплаты арендной платы за землю в части средств, зачисляемых в бюджет муниципального образования г.Владикавказ, физических и юридических лиц, принимающих участие в строительстве объектов, расположенных на территории муниципального образования г.Владикавказ, в рамках проектов, направленных на создание благоприятных условий для развития на территории муниципального образования г.Владикавказ туризма, физической культуры и массового спорта, организацию проведения официальных физкультурно-оздоровительных и спортивных мероприятий проводимых на территории муниципального образования г.Владикавказ, создание условий для организации досуга и обеспечения жителей городского округа услугами организаций культуры, создание условий для массового отдыха жителей городского округа и организацию обустройства мест массового отдыха населения, достижение иных социальных, благотворительных, культурных, образовательных, научных и управленческих целей, на период строительства этих объектов и на десять лет после ввода объектов в эксплуатац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0" w:leader="none"/>
          <w:tab w:val="left" w:pos="1486" w:leader="none"/>
        </w:tabs>
        <w:ind w:left="560" w:hanging="560"/>
        <w:jc w:val="both"/>
        <w:rPr/>
      </w:pPr>
      <w:r>
        <w:rPr>
          <w:sz w:val="28"/>
          <w:szCs w:val="28"/>
        </w:rPr>
        <w:t>Физические и юридические лица, указанные в пункте 1.1. настоящей статьи, могут быть освобождены от уплаты арендной платы за землю под объектами, указанными в пункте 1.1. настоящей статьи в части средств, зачисляемых в бюджет муниципального образования г.Владикавказ при условии, что их доля в финансировании строительства  этих объектов, превышает 50 000 000 (пятьдесят миллионов)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Решение об освобождении от уплаты арендной платы за землю в части средств, зачисляемых в бюджет муниципального образования г.Владикавказ, лиц, указанных в статье 1 настоящего решения, принимается постановлением администрации местного самоуправления г.Владикав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                              в газете «Владикавка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ервого заместителя председателя Собрания представителей г.Владикавказ Ч.М.Занги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.Владикавказ                                                  </w:t>
        <w:tab/>
        <w:t xml:space="preserve">                      Б.Икоева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260" w:right="84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920"/>
        </w:tabs>
        <w:ind w:left="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20"/>
        </w:tabs>
        <w:ind w:left="1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80"/>
        </w:tabs>
        <w:ind w:left="1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80"/>
        </w:tabs>
        <w:ind w:left="1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40"/>
        </w:tabs>
        <w:ind w:left="2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00"/>
        </w:tabs>
        <w:ind w:left="3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00"/>
        </w:tabs>
        <w:ind w:left="3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60"/>
        </w:tabs>
        <w:ind w:left="3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8"/>
      <w:lang w:val="ru-RU" w:bidi="ar-SA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24624.65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26:00Z</dcterms:created>
  <dc:creator>User</dc:creator>
  <dc:description/>
  <cp:keywords/>
  <dc:language>en-US</dc:language>
  <cp:lastModifiedBy>Алина</cp:lastModifiedBy>
  <cp:lastPrinted>2013-07-04T13:02:00Z</cp:lastPrinted>
  <dcterms:modified xsi:type="dcterms:W3CDTF">2013-07-04T09:55:00Z</dcterms:modified>
  <cp:revision>29</cp:revision>
  <dc:subject/>
  <dc:title/>
</cp:coreProperties>
</file>